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.ZIP (or PCB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 by H.C.P.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n-ASP vendors, without specific written permiss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the auth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